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>Про затвердження звітів про експертну грошову оцінку та продаж на земельних торгах у формі аукціону земельних ділянок на вул. Ю.Березинського: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лощею 0,2953 га для будівництва та обслуговування торгово-громадського центру (експертна оцінка ділянки – 825 777 грн., за 1 м.кв. – 279,64 грн.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38:00Z</dcterms:created>
  <dc:creator>Юрій Голубов</dc:creator>
  <dc:description/>
  <cp:keywords/>
  <dc:language>en-US</dc:language>
  <cp:lastModifiedBy>Юрій Голубов</cp:lastModifiedBy>
  <cp:lastPrinted>2020-07-20T15:37:00Z</cp:lastPrinted>
  <dcterms:modified xsi:type="dcterms:W3CDTF">2020-07-20T12:38:00Z</dcterms:modified>
  <cp:revision>2</cp:revision>
  <dc:subject/>
  <dc:title>РЕЗУЛЬТАТИ ГОЛОСУВАННЯ:</dc:title>
</cp:coreProperties>
</file>